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931" w:leader="none"/>
        </w:tabs>
        <w:ind w:left="0" w:hanging="0"/>
        <w:rPr/>
      </w:pPr>
      <w:r>
        <w:rPr>
          <w:b/>
          <w:sz w:val="24"/>
        </w:rPr>
        <w:t>Dunakeszi Város Polgármesterétől</w:t>
      </w:r>
      <w:r>
        <w:rPr>
          <w:sz w:val="24"/>
        </w:rPr>
        <w:tab/>
        <w:t>Sajtó tájékoztatható</w:t>
      </w:r>
    </w:p>
    <w:p>
      <w:pPr>
        <w:pStyle w:val="Normal"/>
        <w:numPr>
          <w:ilvl w:val="0"/>
          <w:numId w:val="0"/>
        </w:numPr>
        <w:ind w:lef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Előterjeszté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</w:rPr>
      </w:pPr>
      <w:r>
        <w:rPr>
          <w:sz w:val="28"/>
        </w:rPr>
        <w:t>Dunakeszi Város Képviselő-testülete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8"/>
        </w:rPr>
        <w:t>2010. december 9-i ülésér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8"/>
        </w:rPr>
        <w:t>V/2. napirendi pont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Dunakeszi Város 2010. évi költségvetésének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I-III. negyedéves</w:t>
      </w:r>
      <w:r>
        <w:rPr>
          <w:sz w:val="24"/>
        </w:rPr>
        <w:t xml:space="preserve"> </w:t>
      </w:r>
      <w:r>
        <w:rPr>
          <w:b/>
          <w:sz w:val="24"/>
        </w:rPr>
        <w:t>teljesítéséről szóló beszámoló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unakeszi Város Képviselő-testülete az államháztartásról szóló többször módosított -  1992. évi XXXVIII. Törvény 65.§- a alapján – figyelembe véve ezen jogszabály valamint a </w:t>
      </w:r>
      <w:r>
        <w:rPr>
          <w:sz w:val="24"/>
          <w:szCs w:val="24"/>
        </w:rPr>
        <w:t xml:space="preserve">Magyar Köztársaság 2010. évi költségvetéséről szóló 2009. évi CXXX. Törvényre </w:t>
      </w:r>
      <w:r>
        <w:rPr>
          <w:sz w:val="24"/>
        </w:rPr>
        <w:t>és az Államháztartás működési rendjéről szóló 292/2009.(XII.19.) Kormányrendeletben meghatározottakat 2010. évre Dunakeszi Város gazdálkodásáról költségvetési rendeletet alkotot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Mellékelten beterjesztem a 10/2010. (II.15.) sz. Költségvetési rendelet I-III. negyedéves teljesítéséről szóló beszámoló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 beszámoló mellékletei megegyeznek a költségvetési rendelet módosításának mellékleteiv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Kérem, hogy a beszámolót elfogadni szíveskedjenek!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Dunakeszi, 2010. november 25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>Dióssi Csaba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 xml:space="preserve"> polgármester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Láttam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>Dunakeszi, 2010. december …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8"/>
        </w:rPr>
        <w:t>Dunakeszi Város 2010. évi költségvetésének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I-III. negyedéves</w:t>
      </w:r>
      <w:r>
        <w:rPr>
          <w:b/>
          <w:sz w:val="28"/>
        </w:rPr>
        <w:t xml:space="preserve"> teljesítéséről szóló pénzügyi beszámoló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pacing w:val="20"/>
          <w:sz w:val="24"/>
        </w:rPr>
      </w:pPr>
      <w:r>
        <w:rPr>
          <w:b/>
          <w:sz w:val="24"/>
        </w:rPr>
        <w:t>I. Bevétele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2010. I-III. negyedév bevételeit a 2010.évi költségvetési rendelet 3.számú módosításának 1. sz. melléklete, a Polgármesteri Hivatal bevételeit szakfeladatonként összesítve a 4/A. sz. melléklet mutatja be. A GESZ, a hozzá tartozó részben önálló intézmények és szakfeladatok bevételeinek és kiadásainak összesítő táblázata a 5. sz. mellékletben található, a Szakorvosi Rendelőintézet bevételeinek és kiadásainak összesítő táblázata az 5/A. sz. mellékletben találhat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tényadatok a 2010. szeptember 30-i állapotot tükrözik, a szövegben használt „teljesítés %-a” kifejezés a teljesítésnek a módosított előirányzathoz való viszonyítását jelen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Intézményi működési bevételek</w:t>
      </w:r>
    </w:p>
    <w:p>
      <w:pPr>
        <w:pStyle w:val="Normal"/>
        <w:ind w:left="36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z intézményi működési bevételek teljesítése 477.799 eF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teljesítés %-a: 89 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z igazgatási tevékenységek vonatkozásában az összes bevétel 17.710 eFt, mely az előirányzathoz képest 110 %-os teljesítés. A bevételek közül a közlekedésigazgatásnál 108%-os, az anyakönyvi szolgáltatások bevételénél 49 %-os teljesítés mutatható k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z Önkormányzat összes működési bevételének ÁFA nélküli összege 61. 413 eFt vol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Az Önkormányzat sajátos bevételeinek összege 2010.09.30-án 18.554 e Ft, teljesítés 103 %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Ezen bevételek között találhatók a különböző bérleti díjak, melyek beszedése időarányosan történik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Felügyeleti jellegű tevékenység díjbevétele a telepengedélyezés és közterület foglalás eljárásaiból származó bevétel, melyekből 1. 925 eFt bevétel realizálódott, 77%-os teljesítéssel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Bérleti díjakból, reklámtábla és garázsbérletekből 6.729 e Ft, területbérleti díjbevétel 6.114 e Ft vol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kamatbevételek teljesítése 19. 093 eFt, mely az éves előirányzatot meghaladóan teljesült 2010. háromnegyedévében. Az önkormányzat likviditásának folyamatos figyelemmel kísérése és fenntartása mellett pénzeszközeinket rövid távú lekötésekkel kamatoztatju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z ÁFA bevételek teljesítése 130.985 e Ft, melynek nagyobb hányada a fordított adózás számviteli elszámolása révén keletkezet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Önkormányzatok sajátos működési bevételei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z adókból, bírságokból származó háromnegyedévi bevételek összege 2. 429. 123 eFt.</w:t>
      </w:r>
    </w:p>
    <w:p>
      <w:pPr>
        <w:pStyle w:val="Normal"/>
        <w:jc w:val="both"/>
        <w:rPr/>
      </w:pPr>
      <w:r>
        <w:rPr>
          <w:sz w:val="24"/>
        </w:rPr>
        <w:t>A teljesítés: 82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./ Helyi adókból származó bevételek 2010. háromnegyedévi teljesítése: 1.548.411 e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helyi adókból származó bevételek teljesítése összességében 85 %. </w:t>
      </w:r>
    </w:p>
    <w:p>
      <w:pPr>
        <w:pStyle w:val="Normal"/>
        <w:jc w:val="both"/>
        <w:rPr/>
      </w:pPr>
      <w:r>
        <w:rPr>
          <w:sz w:val="24"/>
        </w:rPr>
        <w:t>Az építményadó vonatkozásában a bevétel 358.000 eFt lett, a teljesítés 94 %. Az építményadó 2010.évi II. részletének befizetési határideje szeptember 15-én lejárt, azonban több ügyfelünk kért további részletfizetési kérelmet, átmeneti gazdálkodási – likviditási problémáiból adódó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lekadó vonatkozásában a teljesítés 80.500 e Ft lett, mely a tervezett összeg 124 %-a. Az építmény után kivetett idegenforgalmi adó vonatkozásában a bevétel 7. 000 eFt, 78 %-os teljesítéss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landó jelleggel végzett tevékenység helyi iparűzési adó háromnegyedévi bevétele 1.081. 375 eFt, a teljesítés 80 %. Ezen adónem tekintetében december 20-áig feltöltési kötelezettségük van az adófizetésre kötelezett vállalkozásoknak, tervezési adataink ennek megfelelően kerültek megállapításra. Az ideiglenes jelleggel végzett tevékenység helyi iparűzési adó háromnegyedévi bevétele 1.836 eFt. </w:t>
      </w:r>
    </w:p>
    <w:p>
      <w:pPr>
        <w:pStyle w:val="Normal"/>
        <w:jc w:val="both"/>
        <w:rPr/>
      </w:pPr>
      <w:r>
        <w:rPr>
          <w:sz w:val="24"/>
        </w:rPr>
        <w:t>A kivetett pótlékok, bírságok összege 19. 700 e Ft, 99 % - os teljesítéss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./ Az átengedett központi adókból származó bevétel 864. 872 eF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dunakeszi lakosok 2009. évi személyi jövedelem adójának 8%-ából, mint átengedett személyi jövedelemadóból befolyt időarányos összeg 590. 872 eFt, az előirányzott összeg 71 %-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tengedett központi adók közé sorolt gépjárműadóból származó bevétel időarányos teljesítéssel 274.000 eFt. Ezen adónemnél is a 2010.évi adó II. részletének befizetési határideje szeptember 15-én lejárt, azonban itt is jelentős a részletfizetési kérelmet benyújtók arány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 w:val="false"/>
        </w:rPr>
        <w:t>c./ Az Önkormányzat különféle bírság bevételei háromnegyedévben 3.340 eF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Környezetvédelmi bírság kivetéséből származó bevétel 61 eFt. 6%-os teljesítéssel, építésügyi bírság vonatkozásában 2010.évben a MÁK-tól még továbbra sem érkezett jóváírás. </w:t>
      </w:r>
    </w:p>
    <w:p>
      <w:pPr>
        <w:pStyle w:val="TextBody"/>
        <w:rPr/>
      </w:pPr>
      <w:r>
        <w:rPr>
          <w:b w:val="false"/>
        </w:rPr>
        <w:t>A helyszíni és szabálysértési bírság összege 2.961 e Ft, melynek jelentős hányada a szabálytalanul parkoló és közlekedő gépkocsik bírságolásából eredő bevétel. Eljárási, végrehajtási bírságból 318 eFt bevétel keletkezet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./ Talajterhelési díj vonatkozásában az idei évben a III. negyedévben bevételünk 62 %-os teljesítéssel 12. 500 eFt. Ezen bevételünk vonatkozásában megállapítható, hogy a tervezett bevétel összegét nem tudjuk teljesíteni, melynek oka az, hogy a lakosság egyre nagyobb hányada csatlakozik a kiépített csatorna hálózathoz, s ezáltal megszűnik a talajterhelési díj fizetési kötelezettsége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. Felhalmozási és tőkejellegű bevételek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lhalmozási és tőkejellegű bevételek  I-III. negyedéves teljesítése 124.972 eFt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ivatali dolgozók részére korábbi években nyújtott szociális juttatás időarányosan törlesztésre kerültek, a háromnegyedévben törlesztett összeg 687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elyi támogatások az utóbbi években már nem kerültek kiosztásra, a behajtások jogi útra terelődtek, befizetések 2010. háromnegyedévben nem származ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a Mátra Cukor Zrt. részvényese, részvényeink 2009.évi osztalék bevétele 2.423 eFt vol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10. I-III. negyedévben a vonatkozó testületi határozatoknak megfelelően a következő önkormányzati tulajdonú ingatlan (telek) értékesítésekre került s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Helyrajzi szá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ettó ár (F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ÁFA (F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Bruttó összeg (Ft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09/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 00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 000 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432/7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64 2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1 0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05 3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32/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64 2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41 0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05 3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09/4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8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2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00 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1 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1 5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0/6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66 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66 4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89 8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89 8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98 8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98 8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6/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743 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43 4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/6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 090 8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 090 8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5/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2 425 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2 425 6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8/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 032 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 032 2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028/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83 6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183 6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351/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4 50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4 500 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32/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6 260 55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 065 13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 325 69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32/2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6 259 9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 064 98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 324 9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32/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46 830 960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 707.7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58.538.7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8/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84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10 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 050 0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21 862 0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 249.97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42 111.99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.Központi költségvetésből kapott költségvetési támogatás</w:t>
      </w:r>
    </w:p>
    <w:p>
      <w:pPr>
        <w:pStyle w:val="Normal"/>
        <w:ind w:left="36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z állami támogatásokból származó bevétel összesen 1.066. 834eFt, a teljesítés 73 %-os.</w:t>
      </w:r>
    </w:p>
    <w:p>
      <w:pPr>
        <w:pStyle w:val="Normal"/>
        <w:jc w:val="both"/>
        <w:rPr/>
      </w:pPr>
      <w:r>
        <w:rPr>
          <w:sz w:val="24"/>
        </w:rPr>
        <w:t xml:space="preserve">A normatív állami támogatás időarányos teljesítése 878.758 eFt 70 %), a normatív kötött felhasználású támogatásé 79. 821 eFt (92 %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em tervezhető központosított állami támogatások összege az I- III. negyedévben 108. 255 eFt összegű vo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 az összeg tartalmazza az Önkormányzat által a lakosság részére kifizetett közműfejlesztési hozzájárulás államtól történő visszaigénylését 2.273 eFt, a közművelődési és a könyvtári érdekeltségi hozzájárulást 2.022 eFt, helyi közösségi közlekedési támogatás 1.459 eFt, óvodáztatási támogatást 90 e Ft. Prémium évek foglalkoztatási forma támogatását 1.567 e Ft, valamint Dunakeszi Város Önkormányzatának valamennyi intézménye részére, bérpolitikai intézkedések támogatása keretében központi támogatást kaptunk 96.124 e Ft, kereset kiegészítés címén. Osztályfőnöki munkát végzők és SNI-s gyerekekkel foglalkozók pótlék tám. 3.132 eFt, érettségi és szakmai vizsgák lebonyolítására tám. 378 eFt, alapfokú oktatás, esélyegyenlőség biztosítására, felzárkóztatás támogatására 1.210 eFt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5. Átvett pénzeszközök</w:t>
      </w:r>
    </w:p>
    <w:p>
      <w:pPr>
        <w:pStyle w:val="Normal"/>
        <w:ind w:left="360" w:hanging="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993" w:leader="none"/>
          <w:tab w:val="right" w:pos="6237" w:leader="none"/>
          <w:tab w:val="right" w:pos="8080" w:leader="none"/>
        </w:tabs>
        <w:jc w:val="both"/>
        <w:rPr/>
      </w:pPr>
      <w:r>
        <w:rPr>
          <w:sz w:val="24"/>
        </w:rPr>
        <w:t>Az átvett pénzeszközök I-III. negyedéves teljesítése 539.673 eFt, 76%-os teljesítéss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tvett pénzeszközök között szerepel a kisebbségi önkormányzatok központi támogatása, a gyermektartás megelőlegezés, a mozgáskorlátozottak támogatás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2010. április 11-én megtartott Országgyűlési képviselő, valamint az október 3.-i helyi önkormányzati választás költségeinek fedezetére nyújtott támogatás összege, a Dunakeszi Kistérségi Társulástól átvett pénzeszközöket, mely a Kistérségi Osztály munkatársainak bér és járulék költségét, a Polgármesteri Hivatal által ellátandó gazdasági feladatok megbízási díjait és annak járulékait, érettségi szakmai lebonyolítás tám. tartalma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09 évi normatíva felülvizsgálatából adódó pótlólagos állami támogatás összege 18.629 eFt, településőr pályázati támogatás 933 eFt, a Csapadékvíz főgyűjtő kiépítésére pályázati támogatás összege 133.690 eFt, Játszóház Óvoda bővítésére és fejlesztésére benyújtott pályázatunk alapján az elvégzett beruházási munkák végelszámolási támogatási összege  52.559,-eFt, Belterületi utak felújítása pályázati támogatás 7.225,-eFt. település fejlesztési hozzájárulás címén 2.000 eFt, pénzbeni, rendkívüli gyermekvédelmi támogatás 3.079,-eFt, érettségi szakmai lebonyolítására 344,-eFt, krízishelyzetbe került személyekkel kapcsolatos igazgatási költségek fedezetére 194,-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egyéb átvett pénzeszközök között került megtervezésre a közfoglalkoztatás támogatása, a teljesítés összege 875 eFt összegben.  </w:t>
      </w:r>
    </w:p>
    <w:p>
      <w:pPr>
        <w:pStyle w:val="Normal"/>
        <w:jc w:val="both"/>
        <w:rPr/>
      </w:pPr>
      <w:r>
        <w:rPr>
          <w:sz w:val="24"/>
        </w:rPr>
        <w:t>Az intézmények vonatkozásában az átvett pénzeszközök összegét a GESZ a Kistérségi Társulástól kapott támogatásértékű bevétele, a különböző pályázatokon nyert támogatások, valamint az önkormányzati ifjúsági és sport, valamint művelődési bizottságtól kapott támogatások alkotjá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 Tartósan adott kölcsönök visszatérülése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III. negyedévben a lakossági szennyvízcsatorna-hálózat fejlesztési hozzájárulás címén keletkező befizetések átvezetett összege 4.858 eFt, mely összegek a 2/2008.(II.05.) sz. önkormányzati rendeletben foglaltak alapján kerültek befizetésre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7. Egyéb bevételek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Ezen soron önkormányzati bevétel nem keletkez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8. Pénzmaradvány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pénzforgalom nélküli bevétel összege az elfogadott zárszámadási rendeletben foglaltaknak megfelelően  összesen 465. 190 eFt.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A 2010. évi költségvetés I-III. negyedévben teljesített bevételei összesen: 5.108.449 eFt, ez a módosított előirányzat 83 %-a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pacing w:val="20"/>
          <w:sz w:val="24"/>
        </w:rPr>
      </w:pPr>
      <w:r>
        <w:rPr>
          <w:b/>
          <w:sz w:val="24"/>
        </w:rPr>
        <w:t>II. Kiadások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A háromnegyedév kiadásait a rendeletmódosítás 1. sz. melléklete, a Polgármesteri Hivatal kiadásait szakfeladatonként összesítve a 4/B. sz. melléklet mutatja be, a GESZ, a hozzá tartozó részben önálló intézmények és szakfeladatok bevételeinek és kiadásainak összesítő táblázata a 5. sz. mellékletben található, a Szakorvosi Rendelőintézet bevételeinek és kiadásainak összesítő táblázata a 6.sz mellékletben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. Személyi juttatások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személyi juttatások III. negyedéves kiadása összesen 1. 599. 867 eFt. A teljesítés 72 %.</w:t>
      </w:r>
    </w:p>
    <w:p>
      <w:pPr>
        <w:pStyle w:val="Normal"/>
        <w:jc w:val="both"/>
        <w:rPr/>
      </w:pPr>
      <w:r>
        <w:rPr>
          <w:sz w:val="24"/>
        </w:rPr>
        <w:t xml:space="preserve">Az Önkormányzat szakfeladatain a személyi juttatások kiadása 64. 499 eFt (a teljesítés 56 %), mely tartalmazza a képviselők tiszteletdíját, a polgármester, az alpolgármester, a tanácsadó személyi jellegű juttatásait, a közmunkások bérét, valamint az üdülő gondnok külső dolgozó megbízási díját. </w:t>
      </w:r>
    </w:p>
    <w:p>
      <w:pPr>
        <w:pStyle w:val="Normal"/>
        <w:jc w:val="both"/>
        <w:rPr/>
      </w:pPr>
      <w:r>
        <w:rPr>
          <w:sz w:val="24"/>
        </w:rPr>
        <w:t xml:space="preserve">A Polgármesteri Hivatal szakfeladaton a személyi juttatások kiadása: 291.110 eFt, mely a módosított előirányzathoz viszonyítva 66 %-os teljesítést mutat.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. Munkaadókat terhelő járulékok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A munkaadói járulékok III. negyedéves kiadása összesen 420.943 eFt, a teljesítés 70 %-os. Az Önkormányzat szakfeladatain a munkaadói járulékok teljesítése 20.932 eFt, a Polgármesteri Hivatal szakfeladaton 70.634 eFt, 62%-os teljesítéssel  az előirányzathoz képest.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. Dologi kiadások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dologi kiadások háromnegyedéves teljesítése összesen 1.403. 108 eFt, 74 %-os teljesítésse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háromnegyedéves dologi kiadásai 637.172 eFt (a teljesítés 76 %), a Polgármesteri Hivatal kiadásai 131.191 eFt (teljesítés 67 %). A részletes szakfeladatonkénti megoszlást a 4/B. sz. melléklet tartalmazza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z Önkormányzat vonatkozásában az útépítések vonatkozásában a pályázat teljes összegű ÁFA elszámolása még nem történt meg, ezért mutat ezen szakfeladat túllépést a tervezetthez képest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Polgármesteri Hivatal vonatkozásában a dologi kiadások teljesítése összességében  időarányosnak mondható, 67 %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. Ellátottak juttatásai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A pénzbeni juttatások vonatkozásában 2010. I-III. negyedévben a rendszeres juttatásoknál (ápolási díj, időskorúak járadéka, egészségkárosultak rendszeres szociális segélye, gyermekvédelmi támogatás) 93.989 eFt 73 % került kifizetésre. Az eseti juttatásoknál (normatív lakásfenntartási támogatás, átmeneti segély, temetési segély, köztemetés, közlekedési támogatás, közgyógyellátás, gyermekvédelmi támogatás, gyermekek nyári étkeztetése) 43.068 eFt került kifizetésre, teljesítés az előirányzat 59 %-a .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5.Támogatások, átadott pénzeszközök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z I- III. negyedévi támogatások, és pénzeszköz átadások összege összesen 83.283 eFt.</w:t>
      </w:r>
    </w:p>
    <w:p>
      <w:pPr>
        <w:pStyle w:val="Normal"/>
        <w:jc w:val="both"/>
        <w:rPr/>
      </w:pPr>
      <w:r>
        <w:rPr>
          <w:sz w:val="24"/>
        </w:rPr>
        <w:t>A költségvetés e fejezeténél az időarányos teljesítés nem elemezhető, tekintettel arra, hogy több támogatás, illetve pénzeszköz átadás egy összegben kerül kifizetésre, a kiadások nem mindegyike ütemezetten jelentkezik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olgármesteri keret, a Művelődési és Közoktatási Bizottság, valamint a Nemzetközi Kapcsolatok keretéből történő felhasználások a felmerülés helyére kerültek lekönyvelésre, (intézményi támogatások vonatkozásában az intézményfinanszírozásra, dologi költségek felmerülésénél az adott dologi költségre, napi díj vonatkozásában a személyi jellegű kifizetésekre). </w:t>
      </w:r>
    </w:p>
    <w:p>
      <w:pPr>
        <w:pStyle w:val="Normal"/>
        <w:jc w:val="both"/>
        <w:rPr/>
      </w:pPr>
      <w:r>
        <w:rPr>
          <w:sz w:val="24"/>
        </w:rPr>
        <w:t>Az önkormányzati pénzalapok, támogatások összege az I-III. negyedévben 64.405 eFt, a teljesítés   62 %. A támogatások részletezését a 3. sz. mellékle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6. Felhalmozási jellegű kiadások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felhalmozási és tőkejellegű kiadások összege a III  negyedévben összesen 377.050 eFt.</w:t>
      </w:r>
    </w:p>
    <w:p>
      <w:pPr>
        <w:pStyle w:val="Normal"/>
        <w:jc w:val="both"/>
        <w:rPr/>
      </w:pPr>
      <w:r>
        <w:rPr>
          <w:sz w:val="24"/>
        </w:rPr>
        <w:t>A teljesítés %-a: 46 %.</w:t>
      </w:r>
    </w:p>
    <w:p>
      <w:pPr>
        <w:pStyle w:val="Normal"/>
        <w:jc w:val="both"/>
        <w:rPr/>
      </w:pPr>
      <w:r>
        <w:rPr>
          <w:sz w:val="24"/>
        </w:rPr>
        <w:t>Ingatlan vásárlása a TIGÁZ épületének 3. törlesztő részlete volt,12.500 e Ft, valamint a 0116/8 és 00116/24 hrsz. külterületi telekrész ingatlan rendezés céljából, 4.755 e Ft összeg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ézmény felújításokat a GESZ végezte el, ennek megfelelően az előirányzat részére átadásra került, a teljesítés nála mutatható 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iadások részletezése az 1. sz. melléklet 6. pontjában található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akossági közműfejlesztési hozzájárulások 15 %-os állami visszatérítésének összege a III negyedévben 2.271 eFt vol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  <w:u w:val="single"/>
        </w:rPr>
        <w:t>7-8. Általános és céltartalék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talános és céltartalék a költségvetésben előirányzatként szerepel, a költségek teljesítésekor az adott kiadás-nemre átcsoportosításra kerül, a tételek részletezése az előirányzat módosítás indoklásában szerepel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Finanszírozás kiadásai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 finanszírozási kiadások között szerepel a 2009.évi intézményi alulfinanszírozás, melynek összege 72.816 e Ft volt, és teljes összegben átutalásra került a GESZ rész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650.000 eFt összegű beruházási hitelt tőke törlesztés összege III negyedévben 31.980 eFt, mely időarányos teljesítést mutat (75%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1,2 mrd Ft összegű beruházási hitel tőke törlesztése a III negyedévben 31.567 e Ft, 80 %-os teljesítéss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0.gazdálkodási évben folyószámlahitelt nem vettünk igényb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I. Létszá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létszám előirányzatok a vonatkozó testületi határozatnak megfelelően változtak, 2010. szeptember 30-án az önkormányzat összesen 892 főt foglalkoztat, ebből 809 fő teljes munkaidős, 12 fő 6 órás részmunkaidős és 71 fő 4 órás részmunkaidős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 2009. évi költségvetés I-III. negyedévben teljesített kiadásai összesen: 4.157.671 eFt, 67 %-os teljesíté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0. november 2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 xml:space="preserve">polgármester 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00:00Z</dcterms:created>
  <dc:creator>Pénzügy</dc:creator>
  <dc:description/>
  <cp:keywords/>
  <dc:language>en-US</dc:language>
  <cp:lastModifiedBy>Dunakeszi Város Polgármesteri Hivatala</cp:lastModifiedBy>
  <cp:lastPrinted>2010-12-01T15:19:00Z</cp:lastPrinted>
  <dcterms:modified xsi:type="dcterms:W3CDTF">2010-12-03T12:15:00Z</dcterms:modified>
  <cp:revision>12</cp:revision>
  <dc:subject>I. féléves beszámoló testületi előterjesztése</dc:subject>
  <dc:title>Dunakeszi Város Polgármestere</dc:title>
</cp:coreProperties>
</file>